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4"/>
        <w:gridCol w:w="982"/>
        <w:gridCol w:w="2089"/>
        <w:gridCol w:w="3929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прова Мария Тимофеевна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5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601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 вокруг на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нимание процентов и умение производить процентные расчеты в настоящее время необходимо каждому человеку: прикладное значение этой темы очень велико и затрагивает финансовую, демографическую, экологическую, социологическую и другие стороны нашей жизни. Актуальность проекта очевидна. Проект предполагает работу не только учителя, но и учащихся и их родителей. Проект направлен на повышение интереса к математике, развитие познавательной активности учащихся, самостоятельности, развития речи; способности на основе полученных сведений и теоретических знаний создавать новые продукты на основе умений находить, анализировать, обрабатывать, оценивать и создавать информацию в разных формах. </w:t>
            </w:r>
            <w:r>
              <w:rPr/>
              <w:t>Проект способствует саморазвитию и проявлению индивидуаль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5"/>
              <w:spacing w:before="0" w:after="280"/>
              <w:rPr/>
            </w:pPr>
            <w:r>
              <w:rPr/>
              <w:t xml:space="preserve">Проценты. Нахождение процента от величины, величины по ее проценту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/>
              <w:t>Систематизировать знания учащихся по теме «Проценты», полученные                     ранее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rPr/>
            </w:pPr>
            <w:r>
              <w:rPr/>
              <w:t>Расширить первичное представление о применении процентов при решении практических за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пособствовать развитию у учащихся умения анализировать, сравнивать, обобщать; умения работать с учебной дополнительной литературо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720"/>
              <w:jc w:val="both"/>
              <w:rPr/>
            </w:pPr>
            <w:r>
              <w:rPr/>
              <w:t>Воспитывать умение публично выступать, задавать вопросы, рассуждать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умение грамотно и экономно проводить элементарные процентные вычис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культуру решения задач, культуру поиска способа решения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способности учащихся к исследовательской и проектной деятельност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rStyle w:val="Applestylespan"/>
                <w:color w:val="000000"/>
              </w:rPr>
              <w:t>Без каких знаний нельзя прожить в современном мире?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422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проценты появились на свет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ово назначение процентов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 решать задачи с процентами?</w:t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422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Style w:val="Applestylespan"/>
                <w:color w:val="000000"/>
              </w:rPr>
              <w:t>Что такое процент?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процент от числа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число по его процентам?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йти процентное отношение чисел?</w:t>
            </w:r>
            <w:r>
              <w:rPr>
                <w:rStyle w:val="Appleconvertedspace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0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«Мозговой штурм»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, буклета</w:t>
            </w:r>
          </w:p>
        </w:tc>
        <w:tc>
          <w:tcPr>
            <w:tcW w:w="392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стоятельная рабо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 работы над проектом</w:t>
            </w:r>
          </w:p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«</w:t>
            </w:r>
            <w:r>
              <w:rPr>
                <w:u w:val="single"/>
                <w:lang w:val="ru-RU"/>
              </w:rPr>
              <w:t>Мозговой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штурм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»</w:t>
            </w:r>
            <w:r>
              <w:rPr>
                <w:rFonts w:cs="Calibri" w:ascii="Calibri" w:hAnsi="Calibri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Цель</w:t>
            </w:r>
            <w:r>
              <w:rPr>
                <w:color w:val="000000"/>
                <w:sz w:val="27"/>
                <w:lang w:val="ru-RU" w:eastAsia="ru-RU"/>
              </w:rPr>
              <w:t>:</w:t>
            </w:r>
            <w:r>
              <w:rPr>
                <w:color w:val="000000"/>
                <w:sz w:val="27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Выявить исходные знания и нацелить учащихся на заинтересованную работу над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 xml:space="preserve"> проекто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На вопрос: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Что вы знаете о процентах?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Ученики начинают с мозгового штурма идей в области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Знаю». Затем они по одиночке или в группах собирают вопросы, которые они хотят изучить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–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Что интересно узнать».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езентация</w:t>
            </w:r>
            <w:r>
              <w:rPr>
                <w:rFonts w:cs="Times New Roman" w:ascii="Baskerville Old Face" w:hAnsi="Baskerville Old Face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га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ить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тересам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формиров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а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  <w:r>
              <w:rPr>
                <w:rFonts w:cs="Times New Roman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еники работают над проектом и выполняют зада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ый контроль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 оценивания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сле завершения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ссворд, тест, самостоятельная работа позволяют оценить знания учащихся, которые были получены в ходе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/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вая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Организационно-подготовительный.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явление предварительных знаний детей по теме проекта («Мозговой штурм»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орая неделя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сследовательски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ервая группа «Историки»</w:t>
            </w:r>
            <w:r>
              <w:rPr/>
              <w:t xml:space="preserve"> исследует вопрос: как появились проценты?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торая группа</w:t>
            </w:r>
            <w:r>
              <w:rPr/>
              <w:t xml:space="preserve"> </w:t>
            </w:r>
            <w:r>
              <w:rPr>
                <w:b/>
              </w:rPr>
              <w:t xml:space="preserve">«Теоретики» </w:t>
            </w:r>
            <w:r>
              <w:rPr/>
              <w:t>исследует вопрос: как решать задачи с процентами?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Третья 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тоговый. Защита проекта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 xml:space="preserve">Итоговая конференция с участием родителей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Рефлексия участников проекта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одведение итогов</w:t>
            </w:r>
          </w:p>
          <w:p>
            <w:pPr>
              <w:pStyle w:val="Style15"/>
              <w:spacing w:before="280" w:after="0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8FCFF" w:val="clear"/>
              <w:spacing w:lineRule="auto" w:line="288" w:before="0" w:after="280"/>
              <w:rPr>
                <w:lang w:val="ru-RU"/>
              </w:rPr>
            </w:pPr>
            <w:r>
              <w:rPr>
                <w:lang w:val="ru-RU"/>
              </w:rPr>
              <w:t>Виленкин Н.Я. Математика. Учебник для 5 класса средней школы. – М.: Просвещение, 2009.</w:t>
            </w:r>
          </w:p>
          <w:p>
            <w:pPr>
              <w:pStyle w:val="Normal"/>
              <w:numPr>
                <w:ilvl w:val="0"/>
                <w:numId w:val="8"/>
              </w:numPr>
              <w:shd w:fill="F8FCFF" w:val="clear"/>
              <w:spacing w:lineRule="auto" w:line="288" w:before="0" w:after="0"/>
              <w:rPr>
                <w:lang w:val="ru-RU"/>
              </w:rPr>
            </w:pPr>
            <w:r>
              <w:rPr>
                <w:lang w:val="ru-RU"/>
              </w:rPr>
              <w:t>Виленкин Н.Я. Математика. Учебник для 6 класса средней школы. – М.: Просвещение, 2009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u.wikipedia.org/wiki/%25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school21.m-sk.ru/npk_d_mat/lobkov/lobkov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lib.repetitors.eu/matematika/104-2009-12-19-19-08-30/2374-2010-09-04-03-55-57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5F497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eeninfo">
    <w:name w:val="green_inf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25" TargetMode="External"/><Relationship Id="rId3" Type="http://schemas.openxmlformats.org/officeDocument/2006/relationships/hyperlink" Target="http://school21.m-sk.ru/npk_d_mat/lobkov/lobkov.htm" TargetMode="External"/><Relationship Id="rId4" Type="http://schemas.openxmlformats.org/officeDocument/2006/relationships/hyperlink" Target="http://lib.repetitors.eu/matematika/104-2009-12-19-19-08-30/2374-2010-09-04-03-55-5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6:00Z</dcterms:created>
  <dc:creator>ivt</dc:creator>
  <dc:description/>
  <cp:keywords/>
  <dc:language>en-US</dc:language>
  <cp:lastModifiedBy>Admin</cp:lastModifiedBy>
  <dcterms:modified xsi:type="dcterms:W3CDTF">2011-05-17T10:46:00Z</dcterms:modified>
  <cp:revision>2</cp:revision>
  <dc:subject/>
  <dc:title>Автор проекта </dc:title>
</cp:coreProperties>
</file>